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lv-LV"/>
        </w:rPr>
      </w:pPr>
      <w:r>
        <w:rPr>
          <w:b/>
          <w:bCs/>
          <w:sz w:val="28"/>
          <w:lang w:val="lv-LV"/>
        </w:rPr>
        <w:t>Finanšu ministrijas iesniegtajā redakcijā</w:t>
      </w:r>
    </w:p>
    <w:p>
      <w:pPr>
        <w:pStyle w:val="Normal"/>
        <w:jc w:val="right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8.pielikum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2006.gada 20.jūnija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noteikumiem Nr.49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</w:rPr>
        <w:t>APLIECINĀJUMS IZDEVUMU DEKLARĀCIJAS APSTIPRINĀŠANAI</w:t>
      </w:r>
    </w:p>
    <w:p>
      <w:pPr>
        <w:pStyle w:val="CommentTex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 w:val="20"/>
          <w:lang w:val="lv-LV"/>
        </w:rPr>
      </w:pPr>
      <w:r>
        <w:rPr>
          <w:b/>
          <w:sz w:val="20"/>
          <w:lang w:val="lv-LV"/>
        </w:rPr>
        <w:t>STRUKTŪRFONDS:………………………….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Pārskats uz ...... /...… /200…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>
          <w:sz w:val="20"/>
          <w:lang w:val="lv-LV"/>
        </w:rPr>
        <w:t>2.līmeņa starpniekinstitūcija: ……………………………………………………………………….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Vadošā iestāde : …….………………………………………………………………………………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>Pieprasāmais līdzekļu apjoms no struktūrfonda: ……………………………………………………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Saskaņā ar pievienoto izdevumu deklarāciju  (2.līmeņa starpniekinstitūcijas aizpildītā forma):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240"/>
        <w:gridCol w:w="3240"/>
      </w:tblGrid>
      <w:tr>
        <w:trPr>
          <w:trHeight w:val="125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 xml:space="preserve">Iepriekš apliecinātie un apmaksātie  attiecināmie izdevumi </w:t>
            </w:r>
          </w:p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uz    .... /…. / 200 ....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pliecinātie attiecināmie izdevumi periodā </w:t>
            </w:r>
          </w:p>
          <w:p>
            <w:pPr>
              <w:pStyle w:val="BodyText2"/>
              <w:rPr/>
            </w:pPr>
            <w:r>
              <w:rPr/>
              <w:t>no .... /.... / 200 .... līdz .... /.... / 200 ….</w:t>
            </w:r>
          </w:p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EU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firstLine="5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Kopējie apliecinātie attiecināmie izdevumi</w:t>
            </w:r>
          </w:p>
          <w:p>
            <w:pPr>
              <w:pStyle w:val="BodyText2"/>
              <w:rPr/>
            </w:pPr>
            <w:r>
              <w:rPr/>
              <w:t>no .... /.... / 200 .... līdz .... /.... / 200 ....</w:t>
            </w:r>
          </w:p>
          <w:p>
            <w:pPr>
              <w:pStyle w:val="Heading9"/>
              <w:ind w:left="320" w:right="0" w:hanging="274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</w:tr>
      <w:tr>
        <w:trPr>
          <w:trHeight w:val="53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Heading1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251" w:firstLine="7380"/>
        <w:jc w:val="center"/>
        <w:rPr>
          <w:sz w:val="20"/>
          <w:lang w:val="lv-LV"/>
        </w:rPr>
      </w:pPr>
      <w:r>
        <w:rPr>
          <w:sz w:val="20"/>
          <w:lang w:val="lv-LV"/>
        </w:rPr>
        <w:t>Pārbaudītāja</w:t>
      </w:r>
    </w:p>
    <w:p>
      <w:pPr>
        <w:pStyle w:val="Normal"/>
        <w:ind w:right="251" w:firstLine="7380"/>
        <w:jc w:val="center"/>
        <w:rPr/>
      </w:pPr>
      <w:r>
        <w:rPr/>
        <w:t>atzīm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</w:tblGrid>
      <w:tr>
        <w:trPr/>
        <w:tc>
          <w:tcPr>
            <w:tcW w:w="7488" w:type="dxa"/>
            <w:tcBorders/>
          </w:tcPr>
          <w:p>
            <w:pPr>
              <w:pStyle w:val="BlockText"/>
              <w:rPr/>
            </w:pPr>
            <w:r>
              <w:rPr/>
              <w:t xml:space="preserve">1. Ir izstrādāta vadības un kontroles sistēma atbilstoši Padomes regulas Nr.1260/1999 un Eiropas Komisijas regulas Nr.438/2001 prasībām, kā arī izstrādāta procedūru  rokasgrāmata         </w:t>
            </w:r>
          </w:p>
          <w:p>
            <w:pPr>
              <w:pStyle w:val="Normal"/>
              <w:ind w:right="200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left="284" w:right="84" w:hanging="284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2.  Ir nodrošinātas darbības, tai skaitā papildu informācijas pārbaude struktūrfonda finansējumu saņēmēju līmenī, kas sniedz pietiekamu apliecinājumu, ka deklarācijā iekļautās summas ir korektas, pieprasītās summas attaisnojuma dokumenti ir pieejami pārbaudei</w:t>
            </w:r>
          </w:p>
          <w:p>
            <w:pPr>
              <w:pStyle w:val="Normal"/>
              <w:ind w:left="284" w:right="84" w:hanging="284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3.  Aktuālais programmas papildinājums ir iesniegts Eiropas Komisijā</w:t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left="284" w:right="200" w:hanging="284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4.   Eiropas Komisijas normatīvajos aktos noteiktie pārskati, t.sk. aktuālais gadskārtējais ziņojums par struktūrfondu ieviešanu ir iesniegts Eiropas Komisijā</w:t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left="180" w:right="200" w:hanging="18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5. Tiek izmantots spēkā esošs programmas papildinājums, tas ir nosūtīts Eiropas Komisijai un jaunākie dati ir ievadīti Eiropas Komisijas Struktūrfondu datu bāzē </w:t>
            </w:r>
          </w:p>
          <w:p>
            <w:pPr>
              <w:pStyle w:val="Normal"/>
              <w:ind w:left="66" w:right="200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left="284" w:right="200" w:hanging="284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6.  Apstiprināto projektu kopsumma nepārsniedz Fonda ietvaros attiecīgajai prioritātei noteikto finansējumu</w:t>
            </w:r>
          </w:p>
          <w:p>
            <w:pPr>
              <w:pStyle w:val="Normal"/>
              <w:ind w:left="284" w:right="200" w:hanging="284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left="284" w:right="200" w:hanging="284"/>
              <w:rPr/>
            </w:pPr>
            <w:r>
              <w:rPr>
                <w:sz w:val="20"/>
                <w:lang w:val="lv-LV"/>
              </w:rPr>
              <w:t>7. Eiropas Komisija nav apturējusi apliecināto izdevumu maksājumus</w:t>
            </w:r>
          </w:p>
          <w:p>
            <w:pPr>
              <w:pStyle w:val="Normal"/>
              <w:ind w:left="284" w:right="200" w:hanging="284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left="284" w:right="200" w:hanging="284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8. Apliecinātie izdevumi ir veikti pasākumu ietvaros, kuriem paredzētais valsts atbalsts ir  apstiprināts </w:t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left="284" w:right="84" w:hanging="284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9. Izdevumu deklarācijā iekļautie izdevumi ir veikti apstiprināto projektu ietvaros. Projektu apstiprināšanas procedūra ir saskaņā ar Eiropas Savienības un Latvijas Republikas tiesību normām</w:t>
            </w:r>
          </w:p>
          <w:p>
            <w:pPr>
              <w:pStyle w:val="Normal"/>
              <w:ind w:right="84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. Vai bija konstatēti finanšu kontroles trūkumi, risks vai neprecizitātes programmas ieviešanas  gaitā 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spacing w:before="120" w:after="0"/>
              <w:ind w:right="8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spacing w:before="60" w:after="0"/>
              <w:ind w:right="8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-108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Jā  / Nē</w:t>
            </w:r>
          </w:p>
          <w:p>
            <w:pPr>
              <w:pStyle w:val="Normal"/>
              <w:ind w:right="84" w:firstLine="252"/>
              <w:jc w:val="center"/>
              <w:rPr/>
            </w:pPr>
            <w:r>
              <w:rPr>
                <w:lang w:val="lv-LV"/>
              </w:rPr>
              <w:t>⁫</w:t>
            </w:r>
            <w:r>
              <w:rPr>
                <w:sz w:val="20"/>
                <w:lang w:val="lv-LV"/>
              </w:rPr>
              <w:t xml:space="preserve">    </w:t>
            </w:r>
            <w:r>
              <w:rPr>
                <w:lang w:val="lv-LV"/>
              </w:rPr>
              <w:t>⁫</w:t>
            </w:r>
          </w:p>
          <w:p>
            <w:pPr>
              <w:pStyle w:val="Normal"/>
              <w:ind w:right="-108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Ja ir konstatētas, lūdzu precizēt: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  <w:t>Pasākumi, kas ir/tiks veikti trūkumu novēršanai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  <w:t>Precizējiet kontroles pasākumus, kas garantētu ticamu/pamatotu apliecināšanu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  <w:t>Apliecinu, ka 1.-10.punktos minētās prasības ir izpildītas, līdz ar to attiecināmie izdevumi ir korekti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>
          <w:sz w:val="20"/>
          <w:lang w:val="lv-LV"/>
        </w:rPr>
        <w:t xml:space="preserve">Pārskatu sagatavoja: ........……………………….. </w:t>
      </w:r>
      <w:r>
        <w:rPr>
          <w:i/>
          <w:iCs/>
          <w:sz w:val="20"/>
          <w:lang w:val="lv-LV"/>
        </w:rPr>
        <w:t>paraksts</w:t>
      </w:r>
      <w:r>
        <w:rPr>
          <w:sz w:val="20"/>
          <w:lang w:val="lv-LV"/>
        </w:rPr>
        <w:t xml:space="preserve"> ………. .....…..……..… Datums: ………</w:t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  <w:t>(vadošās iestādes pārstāvja amats, vārds, uzvārds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>
          <w:sz w:val="20"/>
          <w:lang w:val="lv-LV"/>
        </w:rPr>
        <w:t>Pārbaudīja: ………....………………………..….</w:t>
      </w:r>
      <w:r>
        <w:rPr>
          <w:i/>
          <w:iCs/>
          <w:sz w:val="20"/>
          <w:lang w:val="lv-LV"/>
        </w:rPr>
        <w:t>paraksts</w:t>
      </w:r>
      <w:r>
        <w:rPr>
          <w:sz w:val="20"/>
          <w:lang w:val="lv-LV"/>
        </w:rPr>
        <w:t xml:space="preserve"> ……… .….………….…. Datums: ………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0"/>
          <w:lang w:val="lv-LV"/>
        </w:rPr>
      </w:pPr>
      <w:r>
        <w:rPr>
          <w:sz w:val="20"/>
          <w:lang w:val="lv-LV"/>
        </w:rPr>
        <w:t>(vadošās iestādes pārstāvja amats, vārds, uzvārds)</w:t>
      </w:r>
    </w:p>
    <w:p>
      <w:pPr>
        <w:pStyle w:val="Normal"/>
        <w:ind w:firstLine="72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/>
      </w:pPr>
      <w:r>
        <w:rPr>
          <w:sz w:val="28"/>
          <w:szCs w:val="16"/>
          <w:lang w:val="lv-LV"/>
        </w:rPr>
        <w:t>Finanšu ministrs</w:t>
      </w:r>
      <w:r>
        <w:rPr>
          <w:sz w:val="28"/>
          <w:szCs w:val="28"/>
          <w:lang w:val="lv-LV"/>
        </w:rPr>
        <w:tab/>
      </w:r>
      <w:r>
        <w:rPr>
          <w:sz w:val="28"/>
          <w:szCs w:val="16"/>
        </w:rPr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u w:val="single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1200" w:hanging="274"/>
      <w:jc w:val="center"/>
      <w:outlineLvl w:val="8"/>
    </w:pPr>
    <w:rPr>
      <w:b/>
      <w:sz w:val="18"/>
      <w:szCs w:val="20"/>
      <w:lang w:val="lv-LV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  <w:jc w:val="center"/>
    </w:pPr>
    <w:rPr>
      <w:b/>
      <w:bCs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6"/>
      <w:szCs w:val="26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0"/>
      <w:lang w:val="lv-LV"/>
    </w:rPr>
  </w:style>
  <w:style w:type="paragraph" w:styleId="BlockText">
    <w:name w:val="Block Text"/>
    <w:basedOn w:val="Normal"/>
    <w:qFormat/>
    <w:pPr>
      <w:ind w:left="284" w:right="200" w:hanging="284"/>
    </w:pPr>
    <w:rPr>
      <w:sz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42:00Z</dcterms:created>
  <dc:creator>Inga Pauniņa</dc:creator>
  <dc:description>e-pasts: Inga.Paunina@kase.gov.lv;
tālr.: 7094344</dc:description>
  <cp:keywords/>
  <dc:language>en-US</dc:language>
  <cp:lastModifiedBy>Aigars R</cp:lastModifiedBy>
  <cp:lastPrinted>2006-06-27T17:25:00Z</cp:lastPrinted>
  <dcterms:modified xsi:type="dcterms:W3CDTF">2006-06-30T09:43:00Z</dcterms:modified>
  <cp:revision>3</cp:revision>
  <dc:subject>Pielikums Ministru kabineta noteikumiem</dc:subject>
  <dc:title>8.pielikums Ministru kabineta 2006.gada ___ noteikumiem Nr.___</dc:title>
</cp:coreProperties>
</file>